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7-7255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3.5 inch Double-Density 720K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